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Ces documents peuvent être utilisés et modifiés librement dans le cadre des activités d'enseignement scolaire, hors exploitation commerciale.</w:t>
      </w:r>
    </w:p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Toute reproduction totale ou partielle à d’autres fins est soumise à une autorisation préalable du Directeur général de l’enseignement scolaire.</w:t>
      </w:r>
    </w:p>
    <w:p>
      <w:pPr>
        <w:pStyle w:val="Encadr"/>
        <w:pBdr>
          <w:top w:val="single" w:sz="8" w:space="12" w:color="000000"/>
          <w:left w:val="single" w:sz="8" w:space="9" w:color="000000"/>
          <w:bottom w:val="single" w:sz="8" w:space="12" w:color="000000"/>
          <w:right w:val="single" w:sz="8" w:space="9" w:color="000000"/>
        </w:pBdr>
        <w:shd w:fill="E6E6E6" w:val="clear"/>
        <w:spacing w:lineRule="exact" w:line="260" w:before="180" w:after="180"/>
        <w:rPr>
          <w:b/>
          <w:b/>
          <w:bCs/>
        </w:rPr>
      </w:pPr>
      <w:r>
        <w:rPr>
          <w:b/>
          <w:bCs/>
        </w:rPr>
        <w:t>La violation de ces dispositions est passible des sanctions édictées à l’article L.335-2 du Code la propriété intellectuelle.</w:t>
      </w:r>
    </w:p>
    <w:p>
      <w:pPr>
        <w:pStyle w:val="Normal"/>
        <w:spacing w:before="720" w:after="360"/>
        <w:jc w:val="center"/>
        <w:rPr>
          <w:rFonts w:ascii="Arial" w:hAnsi="Arial" w:cs="Arial"/>
          <w:b/>
          <w:b/>
          <w:bCs/>
          <w:color w:val="3229A7"/>
          <w:sz w:val="32"/>
          <w:szCs w:val="32"/>
        </w:rPr>
      </w:pPr>
      <w:r>
        <w:rPr>
          <w:rFonts w:cs="Arial" w:ascii="Arial" w:hAnsi="Arial"/>
          <w:b/>
          <w:bCs/>
          <w:color w:val="3229A7"/>
          <w:sz w:val="32"/>
          <w:szCs w:val="32"/>
        </w:rPr>
        <w:t>Questions ouvertes pour le sujet « le miel »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ans ce sujet les compétences APP et REA sont celles qui sont à fort coefficient et VAL à faible coefficient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oici quelques exemples de questions ouvertes proposées en fonction des compétences évaluées dans ce sujet. Elles sont regroupées dans trois tableaux :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1 concernant la compétence APP (coefficient 2)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2 concernant la compétence REA (coefficient 3)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eau 3 concernant la compétence VAL (coefficient 1)</w:t>
      </w:r>
      <w:r>
        <w:br w:type="page"/>
      </w:r>
    </w:p>
    <w:p>
      <w:pPr>
        <w:pStyle w:val="Normal"/>
        <w:spacing w:before="0" w:after="120"/>
        <w:rPr/>
      </w:pPr>
      <w:r>
        <w:rPr/>
        <w:t>Tableau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53"/>
        <w:gridCol w:w="3100"/>
        <w:gridCol w:w="3099"/>
        <w:gridCol w:w="3100"/>
        <w:gridCol w:w="3823"/>
      </w:tblGrid>
      <w:tr>
        <w:trPr/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9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cas où l’examinateur intervient par un questionnement ouvert</w:t>
            </w:r>
          </w:p>
        </w:tc>
        <w:tc>
          <w:tcPr>
            <w:tcW w:w="3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 xml:space="preserve">Exemples de questions 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 xml:space="preserve">Manque de précision d’une réponse écrite 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’APPROPRIER (coefficient 2)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e candidat, au bout d’une dizaine de minutes, n’a pas encore répondu à la question et ne sait pas comment commencer.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Quel est pour chaque document la ou les informations intéressantes ? 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donne les objectifs de l’étude sans donner les différentes étapes à mettre en œuvre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Sur quels documents pourrait-on trouver les différentes étapes à mettre en œuvre ? » 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liste les différentes étapes à mettre en œuvre sans décrire les objectifs de l’étude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Sur quels documents pourrait-on s’appuyer pour trouver l’objectif de l’étude ? » 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oublie d’utiliser la fiche technique sur la clé USB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>« </w:t>
            </w:r>
            <w:r>
              <w:rPr>
                <w:rFonts w:cs="Arial" w:ascii="Arial" w:hAnsi="Arial"/>
              </w:rPr>
              <w:t>Avez-vous utilisé tous les documents mis à votre disposition ? »</w:t>
            </w:r>
          </w:p>
        </w:tc>
      </w:tr>
      <w:tr>
        <w:trPr>
          <w:trHeight w:val="181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décrit un dosage sans être amené à tracer la courbe donnant le pH en fonction du volume de base ajouté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Quelle est la méthode préconisée pour déterminer le volume équivalent ? 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décrit une méthode de détermination du volume équivalent à l’aide de la méthode des tangentes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le est la méthode préconisée pour déterminer le volume équivalent ? 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e voit pas le lien entre l’acidité libre et l’analyse pH métrique qu’il a décrite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 permet de mettre en évidence un dosage par une solution d’hydroxyde de sodium ? 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e voit pas le lien entre l’acidité libre du miel et les normes concernant la qualité du miel.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 est le lien entre le  dosage pH métrique et le miel ? »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"/>
          <w:szCs w:val="2"/>
        </w:rPr>
      </w:pPr>
      <w:r>
        <w:rPr>
          <w:rFonts w:cs="Arial" w:ascii="Arial" w:hAnsi="Arial"/>
          <w:b/>
          <w:bCs/>
          <w:smallCaps/>
          <w:sz w:val="2"/>
          <w:szCs w:val="2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Tableau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52"/>
        <w:gridCol w:w="3193"/>
        <w:gridCol w:w="3058"/>
        <w:gridCol w:w="3057"/>
        <w:gridCol w:w="3829"/>
      </w:tblGrid>
      <w:tr>
        <w:trPr>
          <w:trHeight w:val="360" w:hRule="atLeast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9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cas où l’examinateur intervient par un questionnement ouvert</w:t>
            </w:r>
          </w:p>
        </w:tc>
        <w:tc>
          <w:tcPr>
            <w:tcW w:w="3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questions</w:t>
            </w:r>
          </w:p>
        </w:tc>
      </w:tr>
      <w:tr>
        <w:trPr>
          <w:trHeight w:val="408" w:hRule="atLeast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Manque de précision d’un geste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ALISER (coefficient 3)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verse la solution d’hydroxyde de sodium sans relever la valeur du pH.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Est-ce que c’est vraiment comme cela que l’on utilise un pH-mètre lors d’un dosage pH-métrique ? » 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e candidat utilise une éprouvette graduée pour prélever 50,0 mL de solution de miel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Pourquoi indique t-on 50,0 mL et non pas 50 mL pour représenter le volume de la solution de miel ? » 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’arrive pas à trouver la relation servant à déterminer l’acidité libre du miel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Dans quel document est défini l’acidité libre ? »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a fait une erreur dans la relation servant à déterminer l’acidité libre du miel.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Quel est la masse de miel contenue dans l’échantillon dosé ?</w:t>
            </w:r>
            <w:r>
              <w:rPr>
                <w:rFonts w:cs="Arial" w:ascii="Arial" w:hAnsi="Arial"/>
                <w:i/>
                <w:iCs/>
              </w:rPr>
              <w:t> »</w:t>
            </w:r>
          </w:p>
        </w:tc>
      </w:tr>
    </w:tbl>
    <w:p>
      <w:pPr>
        <w:pStyle w:val="Normal"/>
        <w:spacing w:before="240" w:after="120"/>
        <w:rPr/>
      </w:pPr>
      <w:r>
        <w:rPr/>
        <w:t>Tableau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53"/>
        <w:gridCol w:w="3100"/>
        <w:gridCol w:w="3099"/>
        <w:gridCol w:w="3100"/>
        <w:gridCol w:w="3823"/>
      </w:tblGrid>
      <w:tr>
        <w:trPr/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COMP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18"/>
                <w:szCs w:val="18"/>
              </w:rPr>
              <w:t>N° question énoncé</w:t>
            </w:r>
          </w:p>
        </w:tc>
        <w:tc>
          <w:tcPr>
            <w:tcW w:w="9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cas où l’examinateur intervient par un questionnement ouvert</w:t>
            </w:r>
          </w:p>
        </w:tc>
        <w:tc>
          <w:tcPr>
            <w:tcW w:w="3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xemples de questions ouvertes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Erreur non identifiée par le candidat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Manque de précision d’une réponse écrite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Absence de réponse</w:t>
            </w:r>
          </w:p>
        </w:tc>
        <w:tc>
          <w:tcPr>
            <w:tcW w:w="3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IDER (coefficient 1)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, au bout d’environ cinq minutes, n’a pas encore répondu aux questions et ne sait pas comment commencer.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« A quoi peut bien servir la fiche technique ? 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’a pas compris  qu’il doit proposer des améliorations de la méthode utilisée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« Comment améliorer la précision de la détermination de l’acidité libre du miel ? 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n’a pas déterminé si le miel respecte la norme européenne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" w:ascii="Arial" w:hAnsi="Arial"/>
              </w:rPr>
              <w:t>Que peut-on conclure de cette étude du miel en utilisant la fiche technique ? »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indique que la manipulation n’est pas assez précise mais ne le justifie pas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" w:ascii="Arial" w:hAnsi="Arial"/>
              </w:rPr>
              <w:t>D’où vient le manque de précision ? »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Fiche de collecte des aides apportées à chaque candidat durant l’évaluation pendant l’épreuve </w:t>
      </w:r>
    </w:p>
    <w:p>
      <w:pPr>
        <w:pStyle w:val="Normal"/>
        <w:spacing w:before="180" w:after="180"/>
        <w:jc w:val="both"/>
        <w:rPr/>
      </w:pPr>
      <w:r>
        <w:rPr>
          <w:rFonts w:cs="Arial" w:ascii="Arial" w:hAnsi="Arial"/>
        </w:rPr>
        <w:t xml:space="preserve">Pour chaque partie, on cochera les aides </w:t>
      </w:r>
      <w:r>
        <w:rPr>
          <w:rFonts w:eastAsia="Times New Roman" w:cs="Arial" w:ascii="Arial" w:hAnsi="Arial"/>
        </w:rPr>
        <w:t>apportées</w:t>
      </w:r>
      <w:r>
        <w:rPr/>
        <w:t> : Q pour une question de l’examinateur à propos d’une erreur ou d’une difficulté non identifiée par le candidat, SP pour une solution partielle donnée, et ST pour une solution totale donné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41"/>
        <w:gridCol w:w="1330"/>
        <w:gridCol w:w="1329"/>
        <w:gridCol w:w="1329"/>
        <w:gridCol w:w="1329"/>
        <w:gridCol w:w="1329"/>
        <w:gridCol w:w="1329"/>
        <w:gridCol w:w="1329"/>
        <w:gridCol w:w="1329"/>
        <w:gridCol w:w="1330"/>
      </w:tblGrid>
      <w:tr>
        <w:trPr>
          <w:trHeight w:val="186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P (coef. 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étermination des objectifs de l’étude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 (coef.3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ise en œuvre du protocole expérimental fourni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 (coef. 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xploitation des résultats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Q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229A7"/>
              </w:rPr>
            </w:pPr>
            <w:r>
              <w:rPr>
                <w:rFonts w:cs="Arial" w:ascii="Arial" w:hAnsi="Arial"/>
                <w:b/>
                <w:bCs/>
                <w:color w:val="3229A7"/>
              </w:rPr>
              <w:t>ST</w:t>
            </w:r>
          </w:p>
        </w:tc>
      </w:tr>
      <w:tr>
        <w:trPr>
          <w:trHeight w:val="113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229A7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3229A7"/>
                <w:sz w:val="40"/>
                <w:szCs w:val="4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13640" w:leader="none"/>
        <w:tab w:val="right" w:pos="1474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inistère de l’éducation nationale (GRIESP – IGEN)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sur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pacing w:val="-2"/>
      </w:rPr>
    </w:pPr>
    <w:r>
      <w:rPr>
        <w:rFonts w:cs="Arial" w:ascii="Arial" w:hAnsi="Arial"/>
        <w:b/>
        <w:bCs/>
        <w:spacing w:val="-2"/>
      </w:rPr>
      <w:t>Baccalauréat général – série S – Épreuve spécifique d’évaluation des compétences expérimentales</w:t>
      <w:tab/>
      <w:t>Fiche complémentaire</w:t>
    </w:r>
  </w:p>
  <w:p>
    <w:pPr>
      <w:pStyle w:val="Footer"/>
      <w:rPr/>
    </w:pPr>
    <w:hyperlink r:id="rId1">
      <w:r>
        <w:rPr>
          <w:rStyle w:val="InternetLink"/>
          <w:rFonts w:cs="Arial" w:ascii="Arial" w:hAnsi="Arial"/>
          <w:b/>
          <w:bCs/>
        </w:rPr>
        <w:t>http://eduscol.education.fr</w:t>
      </w:r>
      <w:r>
        <w:rPr>
          <w:rStyle w:val="InternetLink"/>
          <w:rFonts w:eastAsia="PMingLiU;¡Ps2OcuAe" w:cs="Arial" w:ascii="Arial" w:hAnsi="Arial"/>
          <w:b/>
          <w:bCs/>
          <w:lang w:eastAsia="zh-TW"/>
        </w:rPr>
        <w:t>/sujets-baccalaureat-physique-chimi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56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992" w:hanging="850"/>
      </w:pPr>
      <w:rPr/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2211" w:hanging="113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8D8D8" w:val="clear"/>
      <w:tabs>
        <w:tab w:val="clear" w:pos="708"/>
        <w:tab w:val="left" w:pos="-1985" w:leader="none"/>
        <w:tab w:val="left" w:pos="567" w:leader="none"/>
      </w:tabs>
      <w:autoSpaceDE w:val="false"/>
      <w:spacing w:lineRule="auto" w:line="264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64"/>
      <w:ind w:left="567" w:hanging="567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08"/>
      </w:tabs>
      <w:spacing w:lineRule="auto" w:line="264"/>
      <w:ind w:left="709" w:hanging="425"/>
      <w:jc w:val="both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lineRule="auto" w:line="264"/>
      <w:ind w:left="1276" w:hanging="567"/>
      <w:jc w:val="both"/>
      <w:outlineLvl w:val="3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shd w:fill="D8D8D8" w:val="clear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000000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color w:val="000000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Arial"/>
      <w:color w:val="00000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arCar1">
    <w:name w:val="Car Car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cadrCar">
    <w:name w:val="Encadré Car"/>
    <w:basedOn w:val="DefaultParagraphFont"/>
    <w:qFormat/>
    <w:rPr>
      <w:rFonts w:ascii="Arial" w:hAnsi="Arial" w:eastAsia="Times New Roman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Encadr">
    <w:name w:val="Encadré"/>
    <w:basedOn w:val="Normal"/>
    <w:qFormat/>
    <w:pPr>
      <w:pBdr>
        <w:top w:val="dotted" w:sz="8" w:space="9" w:color="000000"/>
        <w:left w:val="dotted" w:sz="8" w:space="4" w:color="000000"/>
        <w:bottom w:val="dotted" w:sz="8" w:space="9" w:color="000000"/>
        <w:right w:val="dotted" w:sz="8" w:space="4" w:color="000000"/>
      </w:pBdr>
      <w:spacing w:before="60" w:after="6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scol.education.fr/sujets-baccalaureat-physique-chim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29:00Z</dcterms:created>
  <dc:creator>GRIESP-IGEN</dc:creator>
  <dc:description/>
  <cp:keywords/>
  <dc:language>en-US</dc:language>
  <cp:lastModifiedBy>Ministère de l'éducation nationale</cp:lastModifiedBy>
  <dcterms:modified xsi:type="dcterms:W3CDTF">2014-01-27T09:29:00Z</dcterms:modified>
  <cp:revision>3</cp:revision>
  <dc:subject/>
  <dc:title>Fiche complémentaire - Le miel</dc:title>
</cp:coreProperties>
</file>